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vatelU~ivatelUnknow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&am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